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306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DVANCED DIGITAL SIGNAL PROCESS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26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est the periodicity of the signal x[n] = [-1]</w:t>
            </w:r>
            <w:r>
              <w:rPr>
                <w:vertAlign w:val="superscript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u[n] and determine the fundamental peri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heck whether the signal x[n] is a power or energy signal and find the value of power or energy.</w:t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1785" w:dyaOrig="7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38.25pt" filled="f" o:ole="">
                  <v:imagedata r:id="rId4" o:title=""/>
                </v:shape>
                <o:OLEObject Type="Embed" ProgID="" ShapeID="ole_rId3" DrawAspect="Content" ObjectID="_1989047265" r:id="rId3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heck whether the following systems are linear, causal, dynamic and time invariant</w:t>
            </w:r>
          </w:p>
          <w:p>
            <w:pPr>
              <w:pStyle w:val="Normal"/>
              <w:rPr/>
            </w:pPr>
            <w:r>
              <w:rPr/>
              <w:t>i. y[n] = x[1/2n]   ii. y[n] = cos x[n]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et x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ev</w:t>
            </w:r>
            <w:r>
              <w:rPr/>
              <w:t>[n] &amp; x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od</w:t>
            </w:r>
            <w:r>
              <w:rPr/>
              <w:t>[n] denote, respectively the even and odd parts of a square- summable sequence   x[n]. Prove the following result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</m:m>
            </m:oMath>
            <w:r>
              <w:rPr>
                <w:b/>
              </w:rPr>
              <w:t xml:space="preserve">.  </w:t>
            </w:r>
            <w:r>
              <w:rPr/>
              <w:t>Plot the sequence x[n] and hence find    i. 2 x[2-2n]  ii. x[n+1] +x[n-1]   iii.  x[3-n/4]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The following signals are defined on the interval n = 0, 1, 2, 3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ab/>
              <w:t xml:space="preserve">    x</w:t>
            </w:r>
            <w:r>
              <w:rPr>
                <w:vertAlign w:val="subscript"/>
              </w:rPr>
              <w:t>1</w:t>
            </w:r>
            <w:r>
              <w:rPr/>
              <w:t>[n] = (1/2)</w:t>
            </w:r>
            <w:r>
              <w:rPr>
                <w:vertAlign w:val="superscript"/>
              </w:rPr>
              <w:t>n</w:t>
            </w:r>
            <w:r>
              <w:rPr/>
              <w:t xml:space="preserve"> </w:t>
              <w:tab/>
              <w:t>x</w:t>
            </w:r>
            <w:r>
              <w:rPr>
                <w:vertAlign w:val="subscript"/>
              </w:rPr>
              <w:t>2</w:t>
            </w:r>
            <w:r>
              <w:rPr/>
              <w:t>[n] = (-1)</w:t>
            </w:r>
            <w:r>
              <w:rPr>
                <w:vertAlign w:val="superscript"/>
              </w:rPr>
              <w:t>n</w:t>
            </w:r>
            <w:r>
              <w:rPr/>
              <w:t>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 xml:space="preserve">Compute the 4 point circular convolution using DFT. Use matrix method for solving DFT.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position w:val="-30"/>
              </w:rPr>
            </w:pPr>
            <w:r>
              <w:rPr>
                <w:bCs/>
                <w:position w:val="-30"/>
              </w:rPr>
              <w:t xml:space="preserve">Convolve the signals </w:t>
            </w:r>
          </w:p>
          <w:p>
            <w:pPr>
              <w:pStyle w:val="Normal"/>
              <w:rPr/>
            </w:pPr>
            <w:r>
              <w:rPr>
                <w:bCs/>
                <w:position w:val="-30"/>
              </w:rPr>
              <w:t>x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position w:val="-30"/>
              </w:rPr>
              <w:t xml:space="preserve">[n] = 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 xml:space="preserve">[n] - 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>[n-1] + 2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>[n-3] and x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position w:val="-30"/>
              </w:rPr>
              <w:t>[n] = 3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>[n] -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 xml:space="preserve">[n-2]+ </w:t>
            </w:r>
            <w:r>
              <w:rPr>
                <w:rFonts w:eastAsia="Symbol" w:cs="Symbol" w:ascii="Symbol" w:hAnsi="Symbol"/>
                <w:bCs/>
                <w:position w:val="-30"/>
              </w:rPr>
              <w:t></w:t>
            </w:r>
            <w:r>
              <w:rPr>
                <w:bCs/>
                <w:position w:val="-30"/>
              </w:rPr>
              <w:t>[n-4] using the z transfor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the Transfer Function and Impulse response for the causal LTI System described by the difference equation </w:t>
            </w:r>
          </w:p>
          <w:p>
            <w:pPr>
              <w:pStyle w:val="Normal"/>
              <w:rPr/>
            </w:pPr>
            <w:r>
              <w:rPr/>
              <w:t>Y[n]-(1/4)y[n-1]-(3/8)y[n-2]= -x[n]+2x[n-1]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Obtain the response of an LTI system whose impulse response        h[n] = {2,1} and input  x[n] = { 1,2,3} using DIT FFT algorith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IDFT can be evaluated by using DFT Algorith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DFT of Discrete signal {x[n-1]} in terms of X[k], if X[k]=DFT of the Discrete signal{x[n]}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tain the direct form I, direct form II and Cascade realization of the LTI system  H (z) =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he system function of the analog filter H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 xml:space="preserve">(s) is given below. Determine H[z] using bilinear transformation method. Assume T=0.1sec. 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erive the expression for 3 phase realization of a length-9 FIR filter. Draw the canonical  realization for the same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steps to design an FIR filter using Frequency sampling Techniqu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Realize the canonic cascade structure of </w:t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position w:val="-30"/>
              </w:rPr>
            </w:pPr>
            <w:r>
              <w:rPr/>
              <w:t xml:space="preserve">H(z) = </w:t>
            </w:r>
            <w:r>
              <w:rPr>
                <w:bCs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rPr>
                <w:bCs/>
                <w:position w:val="-30"/>
              </w:rPr>
            </w:pPr>
            <w:r>
              <w:rPr>
                <w:bCs/>
                <w:position w:val="-3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 linear phase FIR band pass filter to pass frequencies in the range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c1</w:t>
            </w:r>
            <w:r>
              <w:rPr/>
              <w:t xml:space="preserve"> = 0.35π radians/sample to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c2</w:t>
            </w:r>
            <w:r>
              <w:rPr/>
              <w:t xml:space="preserve"> = 0.48π radians/sample using rectangular window by taking 7 samples of the window sequence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position w:val="-30"/>
              </w:rPr>
            </w:pPr>
            <w:r>
              <w:rPr>
                <w:bCs/>
                <w:position w:val="-30"/>
              </w:rPr>
              <w:t>Write the algorithm for software implementation of digital Butterworth IIR filter desig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ign a linear phase FIR digital filter for the given specifications using Hamming window of length M=7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m:t xml:space="preserve"> 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haracteristics of the window that affect the frequency response of an FIR filter? Compare the characteristics of a few windows used in FIR filter design.</w:t>
              <w:tab/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with block diagram the implementation of Audio-Sub band Coding and Decoding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bCs/>
              </w:rPr>
              <w:t xml:space="preserve">Prove the following Cascade Equivalence. </w:t>
            </w:r>
            <w:r>
              <w:rPr>
                <w:lang w:val="en-US" w:eastAsia="en-US"/>
              </w:rPr>
              <w:drawing>
                <wp:inline distT="0" distB="0" distL="0" distR="0">
                  <wp:extent cx="3857625" cy="2381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4" r="-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fraction of sampling time (kTs/L, k and L are integers) phase shift can be effected for the input signal using multi-rate signal processing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9:00Z</dcterms:created>
  <dc:creator>Ku</dc:creator>
  <dc:description/>
  <cp:keywords/>
  <dc:language>en-US</dc:language>
  <cp:lastModifiedBy>Admin</cp:lastModifiedBy>
  <cp:lastPrinted>2017-11-27T08:56:00Z</cp:lastPrinted>
  <dcterms:modified xsi:type="dcterms:W3CDTF">2017-11-27T03:26:00Z</dcterms:modified>
  <cp:revision>20</cp:revision>
  <dc:subject/>
  <dc:title/>
</cp:coreProperties>
</file>